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ournal /Website Review Assignment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7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Criterion   </w:t>
        <w:tab/>
        <w:tab/>
        <w:t>Superior (3)</w:t>
        <w:tab/>
        <w:tab/>
        <w:t>Good (2)</w:t>
        <w:tab/>
        <w:tab/>
        <w:t xml:space="preserve">Adequate  (1) </w:t>
        <w:tab/>
        <w:t xml:space="preserve">  Inadequate (0)</w:t>
        <w:tab/>
        <w:tab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ents of Re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monstrates careful examination of 2 issu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monstrates responsible examination of cont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ines only one issue or offers only cursory 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rit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view is professionally prepared, clearly written and well edi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Quality of writing, organization is clear and accu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riting and organization is adequ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ffers many examples to substantiate clai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ffers adequate example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ffers few examp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clu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view is informative and useful for profession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view serves as a good starting point for profession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view offers few insights or conclusions for professionals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ournal Rubric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riterion</w:t>
        <w:tab/>
        <w:t xml:space="preserve">     Superior (3)</w:t>
        <w:tab/>
        <w:tab/>
        <w:t>Good (3)</w:t>
        <w:tab/>
        <w:t xml:space="preserve">    Average (1)</w:t>
        <w:tab/>
        <w:tab/>
        <w:t>Inadequate (0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59"/>
        <w:gridCol w:w="1756"/>
        <w:gridCol w:w="1755"/>
        <w:gridCol w:w="1753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ent/Coverag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tensive coverag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ood coverag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dequate covera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rregular attention to journal assignment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urse element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onds to and integrates both AM &amp; PM experiences and idea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onds mostly to AM and PM elements separatel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sponds mostly to either AM or PM element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ew elements responded to;  few solutions sought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flec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tries work toward professionally meaningful conclusions or question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tries process course elements in thoughtful ways; multiple perspectives consider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tries seek immediate solutions or explanation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tries lack reflective quality; questions not posed; solutions not sought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1:17:00Z</dcterms:created>
  <dc:creator>- -</dc:creator>
  <dc:description/>
  <cp:keywords/>
  <dc:language>en-US</dc:language>
  <cp:lastModifiedBy>caitlin halstead</cp:lastModifiedBy>
  <cp:lastPrinted>2006-07-10T09:49:00Z</cp:lastPrinted>
  <dcterms:modified xsi:type="dcterms:W3CDTF">2009-06-20T01:17:00Z</dcterms:modified>
  <cp:revision>2</cp:revision>
  <dc:subject/>
  <dc:title>Journal Review Assignment</dc:title>
</cp:coreProperties>
</file>